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620857669"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665161064"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